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object w:dxaOrig="12957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5.7pt;width:467.15pt;height:9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8319221" r:id="rId2"/>
        </w:objec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Vacancy Announcemen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orizon Techno Ltd.</w:t>
      </w:r>
      <w:r>
        <w:rPr>
          <w:rFonts w:cs="Times New Roman" w:ascii="Times New Roman" w:hAnsi="Times New Roman"/>
          <w:sz w:val="20"/>
          <w:szCs w:val="20"/>
        </w:rPr>
        <w:t xml:space="preserve"> one of the leading organizations in the field of Elevator &amp; Escalator invite applications from qualified, energetic and experienced professionals for the following position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tion: Manager, Maintenance (Male)</w:t>
      </w:r>
    </w:p>
    <w:p>
      <w:pPr>
        <w:pStyle w:val="Normal"/>
        <w:tabs>
          <w:tab w:val="clear" w:pos="720"/>
          <w:tab w:val="left" w:pos="3416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 02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hd w:fill="FFFFFF" w:val="clear"/>
        <w:spacing w:lineRule="auto" w:line="240" w:before="0" w:after="0"/>
        <w:ind w:left="2340" w:hanging="23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B.Sc. or Diploma in Electrical or Mechanical Engineering from any public /renowned &amp; reputed private university or public polytechnic institute </w:t>
      </w:r>
    </w:p>
    <w:p>
      <w:pPr>
        <w:pStyle w:val="Normal"/>
        <w:shd w:fill="FFFFFF" w:val="clear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1545" w:hanging="1545"/>
        <w:rPr/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For B.Sc, Engineer minimum 5 years’ experience in relevant fields (Lift &amp; Escalator, Installation, commissioning &amp; Maintenance).</w:t>
      </w:r>
    </w:p>
    <w:p>
      <w:pPr>
        <w:pStyle w:val="Normal"/>
        <w:spacing w:lineRule="auto" w:line="240"/>
        <w:ind w:left="1545" w:hanging="0"/>
        <w:rPr/>
      </w:pPr>
      <w:r>
        <w:rPr>
          <w:rFonts w:cs="Times New Roman" w:ascii="Times New Roman" w:hAnsi="Times New Roman"/>
          <w:sz w:val="20"/>
          <w:szCs w:val="20"/>
        </w:rPr>
        <w:t>For Diploma Engineer minimum 15 years’ experience in relevant fields (Lift &amp; Escalator, Installation, commissioning &amp; Maintenance)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be good decision maker as per his good experienc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.( Microsoft office A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communication skills in English with the Principal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among maintenance &amp; servicing and report to Managemen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mmissioning experience will be treated as an additional advantag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50505"/>
          <w:sz w:val="20"/>
          <w:szCs w:val="20"/>
          <w:shd w:fill="FFFFFF" w:val="clear"/>
        </w:rPr>
        <w:t>Excellent interpersonal and communication skills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Candidate will be responsible for trouble shooting of LM &amp; MASHIBA Brand Lift &amp; Escalator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od manner, appearance, polite &amp; capable for customer handlin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ghly customer oriented, should give war until customer satisfaction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with client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t up schedule of monthly maintenance program for elevator/ escalator and follow up    material needs and offers and be sure all unit’s maintenance are don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ake action immediately if any safety issues come up, inform customer officially and management directly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40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tion: Head of Quality Control &amp; Safety Department(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2</w:t>
        <w:tab/>
      </w:r>
    </w:p>
    <w:p>
      <w:pPr>
        <w:pStyle w:val="Normal"/>
        <w:shd w:fill="FFFFFF" w:val="clear"/>
        <w:spacing w:lineRule="auto" w:line="240" w:before="0" w:after="0"/>
        <w:ind w:left="2520" w:hanging="2520"/>
        <w:rPr/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B.Sc. in Electrical / Mechanical Engineering or Applied Physics from any public /renowned &amp; reputed private university.</w:t>
      </w:r>
    </w:p>
    <w:p>
      <w:pPr>
        <w:pStyle w:val="Normal"/>
        <w:shd w:fill="FFFFFF" w:val="clear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erience:</w:t>
      </w:r>
      <w:r>
        <w:rPr>
          <w:rFonts w:cs="Times New Roman" w:ascii="Times New Roman" w:hAnsi="Times New Roman"/>
          <w:sz w:val="20"/>
          <w:szCs w:val="20"/>
        </w:rPr>
        <w:tab/>
        <w:t>Minimum 15 years in the relevant fields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.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ve </w:t>
      </w:r>
      <w:r>
        <w:rPr>
          <w:rFonts w:cs="Times New Roman" w:ascii="Times New Roman" w:hAnsi="Times New Roman"/>
          <w:sz w:val="20"/>
          <w:szCs w:val="20"/>
        </w:rPr>
        <w:t xml:space="preserve">experience </w:t>
      </w:r>
      <w:r>
        <w:rPr>
          <w:rFonts w:eastAsia="Times New Roman" w:cs="Times New Roman" w:ascii="Times New Roman" w:hAnsi="Times New Roman"/>
          <w:sz w:val="20"/>
          <w:szCs w:val="20"/>
        </w:rPr>
        <w:t>preferred and depth knowledge about safety in elevator/escalator business construction job sites or maintenance job sit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communication skills in English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installation safety, quality &amp; productivity among Installation team by making daily/weekly visit schedule and to report to Managemen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50505"/>
          <w:sz w:val="20"/>
          <w:szCs w:val="20"/>
          <w:shd w:fill="FFFFFF" w:val="clear"/>
        </w:rPr>
        <w:t>Excellent interpersonal and communication skill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od manner, appearance, polite &amp; capable for quality &amp; safety measurement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guide and train employees and customers for total health &amp; safety of compan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be role model for all employees about safet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have depth knowledge about harness, lifeline and personal protective equipment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or better improvement at installation department for commissioning &amp; </w:t>
      </w:r>
      <w:r>
        <w:rPr>
          <w:rFonts w:cs="Times New Roman" w:ascii="Times New Roman" w:hAnsi="Times New Roman"/>
          <w:sz w:val="20"/>
          <w:szCs w:val="20"/>
        </w:rPr>
        <w:t>maintenance depart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or trouble shooting &amp; rectification of lift &amp; escalator. As per company’s prescribed forms need to check all phases of installation. QC manager should check out and follow these forms are being filed out correctly and keeping in a folder further use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40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Position: Maintenance Engineer (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5</w:t>
      </w:r>
    </w:p>
    <w:p>
      <w:pPr>
        <w:pStyle w:val="Normal"/>
        <w:shd w:fill="FFFFFF" w:val="clear"/>
        <w:spacing w:lineRule="auto" w:line="240" w:before="0" w:after="0"/>
        <w:ind w:left="2520" w:hanging="25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Diploma in Electrical or Mechanical Engineering from any public /renowned &amp; reputed private polytechnic institut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8-10 years’ experience in relevant fields (Lift &amp; Escalator, Installation, Maintenance &amp; fault finding)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 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manner, appearance, polite &amp; capable for customer handling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Candidate will be responsible for the commissionin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trouble shooting of LM &amp; MASHIBA Brand Lift &amp; Escalato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tisfactory communications skill in English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with client’s satisfac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ghly customer oriented, should give war until customer satisfaction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weekly and monthly maintenance schedule. Inform manager directly in case of any schedule chang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mmunicate with all maintenance technicians in a day and follow their wor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 work and inform manager in case of any training nee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s very closely and make sure there is no problem for his safety. Inform QC &amp; Safety manager directly asks for support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35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Position: Installation Engineer (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5</w:t>
      </w:r>
    </w:p>
    <w:p>
      <w:pPr>
        <w:pStyle w:val="Normal"/>
        <w:shd w:fill="FFFFFF" w:val="clear"/>
        <w:spacing w:lineRule="auto" w:line="240" w:before="0" w:after="0"/>
        <w:ind w:left="2520" w:hanging="25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Diploma in Electrical or Mechanical Engineering from any public /renowned &amp; reputed private polytechnic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8-10 years’ experience in relevant fields (Lift &amp; Escalator, Installation, commissionin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amp; testing)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 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manner, appearance, polite &amp; capable for customer handling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Candidate will be responsible for the Installation, commissionin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amp; testing of LM &amp; MASHIBA Brand Lift &amp; Escalato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tisfactory communication skill in English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for client’s satisfac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ghly customer oriented, should give war until customer satisfaction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ollow up weekly and monthly </w:t>
      </w:r>
      <w:r>
        <w:rPr>
          <w:rFonts w:cs="Times New Roman" w:ascii="Times New Roman" w:hAnsi="Times New Roman"/>
          <w:sz w:val="20"/>
          <w:szCs w:val="20"/>
        </w:rPr>
        <w:t>Installation, commissioning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amp; testin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edule. Inform manager directly in case of any schedule chang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Communicate with all technicians in a day and follow their wor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 work and inform manager in case of any training nee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s very closely and make sure there is no problem for their safety. Inform QC &amp; Safety manager ask for support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35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Position: Maintenance Supervisor (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Diploma Engineer from any public /renowned &amp; reputed private polytechnic institut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05-08 years’ experience in relevant fields (Lift &amp; Escalator, Installation &amp; Maintenance)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computer literacy 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manner, appearance, polite &amp; capable for customer handling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tisfactory communications skill in English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with client’s satisfaction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among service &amp; maintenance team and to report to the enginee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ilding, establishing and maintaining good relationship with client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weekly and monthly maintenance schedule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Communicate with all maintenance technicians every day and follow their work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s work and inform engineer in case of any training need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low up technicians very closely and make sure there is no problem for their safety. Inform QC &amp; Safety manager ask for sup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shd w:fill="00CC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00CC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35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Position: Quality Control &amp; Safety Officer, ( Male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2</w:t>
        <w:tab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 Diploma Engineer from any public polytechnic institute.</w:t>
      </w:r>
    </w:p>
    <w:p>
      <w:pPr>
        <w:pStyle w:val="Normal"/>
        <w:shd w:fill="FFFFFF" w:val="clear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erience:</w:t>
      </w:r>
      <w:r>
        <w:rPr>
          <w:rFonts w:cs="Times New Roman" w:ascii="Times New Roman" w:hAnsi="Times New Roman"/>
          <w:sz w:val="20"/>
          <w:szCs w:val="20"/>
        </w:rPr>
        <w:tab/>
        <w:t>Minimum 05 years in the relevant fields.</w:t>
      </w:r>
    </w:p>
    <w:p>
      <w:pPr>
        <w:pStyle w:val="Normal"/>
        <w:spacing w:lineRule="auto" w:line="240"/>
        <w:rPr/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 (Microsoft Office Applicatio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ve </w:t>
      </w:r>
      <w:r>
        <w:rPr>
          <w:rFonts w:cs="Times New Roman" w:ascii="Times New Roman" w:hAnsi="Times New Roman"/>
          <w:sz w:val="20"/>
          <w:szCs w:val="20"/>
        </w:rPr>
        <w:t xml:space="preserve">experience </w:t>
      </w:r>
      <w:r>
        <w:rPr>
          <w:rFonts w:eastAsia="Times New Roman" w:cs="Times New Roman" w:ascii="Times New Roman" w:hAnsi="Times New Roman"/>
          <w:sz w:val="20"/>
          <w:szCs w:val="20"/>
        </w:rPr>
        <w:t>preferred what is safety in an elevator/escalator business construction job sites or maintenance job sit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communication skills in English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installation safety/quality/productivity among Installation team by making daily/weekly visit schedule and report to manager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o lead, monitor and track among Installation team and report to manage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50505"/>
          <w:sz w:val="20"/>
          <w:szCs w:val="20"/>
          <w:shd w:fill="FFFFFF" w:val="clear"/>
        </w:rPr>
        <w:t>Excellent interpersonal and communication skill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od manner, appearance, polite &amp; capable for quality &amp; safety measuremen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uld guide and train employees and customers for their total health &amp; safet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00CCFF" w:val="clear"/>
        </w:rPr>
        <w:t>Age: Up to 35 Years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alary</w:t>
        <w:tab/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Negotiab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thers Facilities</w:t>
        <w:tab/>
        <w:tab/>
        <w:t>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tion: Executive, Front Desk ( Femal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No. of Position:</w:t>
      </w:r>
      <w:r>
        <w:rPr>
          <w:rFonts w:cs="Times New Roman" w:ascii="Times New Roman" w:hAnsi="Times New Roman"/>
          <w:sz w:val="20"/>
          <w:szCs w:val="20"/>
        </w:rPr>
        <w:t xml:space="preserve"> 01</w:t>
      </w:r>
    </w:p>
    <w:p>
      <w:pPr>
        <w:pStyle w:val="Normal"/>
        <w:shd w:fill="00CCFF" w:val="clear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Educational Qualification:</w:t>
      </w:r>
      <w:r>
        <w:rPr>
          <w:rFonts w:cs="Times New Roman" w:ascii="Times New Roman" w:hAnsi="Times New Roman"/>
          <w:sz w:val="20"/>
          <w:szCs w:val="20"/>
        </w:rPr>
        <w:t xml:space="preserve"> Minimum Graduate from any public/ reputed private Universit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Experience:</w:t>
        <w:tab/>
        <w:t>Minimum 5 years in relevant fields.</w:t>
      </w:r>
    </w:p>
    <w:p>
      <w:pPr>
        <w:pStyle w:val="Normal"/>
        <w:spacing w:lineRule="auto" w:line="240"/>
        <w:rPr>
          <w:rStyle w:val="Bdjtabnormal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Bdjtabnormal"/>
          <w:rFonts w:cs="Times New Roman" w:ascii="Times New Roman" w:hAnsi="Times New Roman"/>
          <w:b/>
          <w:sz w:val="20"/>
          <w:szCs w:val="20"/>
        </w:rPr>
        <w:t>Job Requirements</w:t>
      </w:r>
      <w:r>
        <w:rPr>
          <w:rStyle w:val="Bdjtabnormal"/>
          <w:rFonts w:cs="Times New Roman" w:ascii="Times New Roman" w:hAnsi="Times New Roman"/>
          <w:sz w:val="20"/>
          <w:szCs w:val="20"/>
        </w:rPr>
        <w:t>/</w:t>
      </w:r>
      <w:r>
        <w:rPr>
          <w:rStyle w:val="Bdjtabnormal"/>
          <w:rFonts w:cs="Times New Roman" w:ascii="Times New Roman" w:hAnsi="Times New Roman"/>
          <w:b/>
          <w:sz w:val="20"/>
          <w:szCs w:val="20"/>
        </w:rPr>
        <w:t>Responsibilitie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ly females are eligible to apply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didate must have good computer literacy.  (Microsoft Office Application)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tisfactory communications skill in English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od manner, appearance, polite &amp; capable for customer handl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nage the front desk of Corporate Office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Operate PABX, e-mail, Fax and other communication tool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ther activities &amp; tasks when require by the Managemen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00CCFF" w:val="clear"/>
        </w:rPr>
        <w:t>Age:</w:t>
      </w:r>
      <w:r>
        <w:rPr>
          <w:rFonts w:cs="Times New Roman" w:ascii="Times New Roman" w:hAnsi="Times New Roman"/>
          <w:sz w:val="20"/>
          <w:szCs w:val="20"/>
          <w:shd w:fill="00CCFF" w:val="clear"/>
        </w:rPr>
        <w:t xml:space="preserve"> Up to 30 Years.</w:t>
        <w:tab/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Job location:</w:t>
      </w:r>
      <w:r>
        <w:rPr>
          <w:rFonts w:cs="Times New Roman" w:ascii="Times New Roman" w:hAnsi="Times New Roman"/>
          <w:sz w:val="20"/>
          <w:szCs w:val="20"/>
        </w:rPr>
        <w:t xml:space="preserve"> Dhaka</w:t>
      </w:r>
    </w:p>
    <w:p>
      <w:pPr>
        <w:pStyle w:val="Normal"/>
        <w:shd w:fill="00CCFF" w:val="clear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Salary:</w:t>
      </w:r>
      <w:r>
        <w:rPr>
          <w:rFonts w:cs="Times New Roman" w:ascii="Times New Roman" w:hAnsi="Times New Roman"/>
          <w:sz w:val="20"/>
          <w:szCs w:val="20"/>
        </w:rPr>
        <w:t xml:space="preserve"> Negotiable, </w:t>
      </w:r>
      <w:r>
        <w:rPr>
          <w:rFonts w:cs="Times New Roman" w:ascii="Times New Roman" w:hAnsi="Times New Roman"/>
          <w:b/>
          <w:sz w:val="20"/>
          <w:szCs w:val="20"/>
        </w:rPr>
        <w:t>Others Facilities:</w:t>
      </w:r>
      <w:r>
        <w:rPr>
          <w:rFonts w:cs="Times New Roman" w:ascii="Times New Roman" w:hAnsi="Times New Roman"/>
          <w:sz w:val="20"/>
          <w:szCs w:val="20"/>
        </w:rPr>
        <w:t xml:space="preserve"> As per company rules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pply Instruction: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0"/>
          <w:szCs w:val="20"/>
        </w:rPr>
        <w:t>Interested candidates are requested to send their CV with recent one passport size photograph and other necessary scanned documents (qualification, experience certificates &amp; NID copy) by 2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st</w:t>
      </w:r>
      <w:r>
        <w:rPr>
          <w:rFonts w:cs="Times New Roman" w:ascii="Times New Roman" w:hAnsi="Times New Roman"/>
          <w:sz w:val="20"/>
          <w:szCs w:val="20"/>
        </w:rPr>
        <w:t xml:space="preserve"> October, 2020 to the email address: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r@horizon-techno.com</w:t>
        </w:r>
      </w:hyperlink>
    </w:p>
    <w:sectPr>
      <w:type w:val="nextPage"/>
      <w:pgSz w:w="11906" w:h="16838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djtabnormal">
    <w:name w:val="bdjtabnormal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r@horizon-techn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54:00Z</dcterms:created>
  <dc:creator>SAL</dc:creator>
  <dc:description/>
  <cp:keywords/>
  <dc:language>en-US</dc:language>
  <cp:lastModifiedBy>HR</cp:lastModifiedBy>
  <cp:lastPrinted>2020-09-22T18:24:00Z</cp:lastPrinted>
  <dcterms:modified xsi:type="dcterms:W3CDTF">2020-09-22T13:37:00Z</dcterms:modified>
  <cp:revision>137</cp:revision>
  <dc:subject/>
  <dc:title/>
</cp:coreProperties>
</file>